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93891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  <w:gridCol w:w="567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7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муниципальной программе «</w:t>
                                  </w:r>
                                  <w:r>
                                    <w:rPr>
                                      <w:sz w:val="26"/>
                                    </w:rPr>
                                    <w:t>Формирование современной городской среды на территории Старооскольского городского округ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.8pt;mso-wrap-distance-left:9pt;mso-wrap-distance-right:9pt;mso-wrap-distance-top:0pt;mso-wrap-distance-bottom:0pt;margin-top:84.0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  <w:gridCol w:w="5678"/>
                      </w:tblGrid>
                      <w:tr>
                        <w:trPr/>
                        <w:tc>
                          <w:tcPr>
                            <w:tcW w:w="9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муниципальной программе «</w:t>
                            </w:r>
                            <w:r>
                              <w:rPr>
                                <w:sz w:val="26"/>
                              </w:rPr>
                              <w:t>Формирование современной городской среды на территории Старооскольского городского округ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tabs>
          <w:tab w:val="clear" w:pos="708"/>
          <w:tab w:val="left" w:pos="1375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х мероприятий муниципальной программы из различных источников финансирования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204"/>
        <w:gridCol w:w="2127"/>
        <w:gridCol w:w="1275"/>
        <w:gridCol w:w="993"/>
        <w:gridCol w:w="992"/>
        <w:gridCol w:w="992"/>
        <w:gridCol w:w="992"/>
        <w:gridCol w:w="993"/>
        <w:gridCol w:w="992"/>
        <w:gridCol w:w="1053"/>
      </w:tblGrid>
      <w:tr>
        <w:trPr>
          <w:trHeight w:val="23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чник финансирования</w:t>
            </w:r>
          </w:p>
        </w:tc>
        <w:tc>
          <w:tcPr>
            <w:tcW w:w="8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 рублей), годы</w:t>
            </w:r>
          </w:p>
        </w:tc>
      </w:tr>
      <w:tr>
        <w:trPr>
          <w:trHeight w:val="109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180"/>
        <w:gridCol w:w="2076"/>
        <w:gridCol w:w="1244"/>
        <w:gridCol w:w="970"/>
        <w:gridCol w:w="967"/>
        <w:gridCol w:w="968"/>
        <w:gridCol w:w="968"/>
        <w:gridCol w:w="967"/>
        <w:gridCol w:w="968"/>
        <w:gridCol w:w="1018"/>
      </w:tblGrid>
      <w:tr>
        <w:trPr>
          <w:tblHeader w:val="true"/>
          <w:trHeight w:val="265" w:hRule="atLeas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6519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3332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6306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5669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9403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vertAlign w:val="superscript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6926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157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824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971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439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47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0626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7845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207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57681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831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6519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3332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6306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5669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9403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6926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157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824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971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439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47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0626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7845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207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57681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831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новное мероприятие 1.1.1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Федеральный проект «Формирование комфортной городской среды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23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2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27922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052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9403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6926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157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824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971,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2151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7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482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0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207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57681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831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1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Создание рекреационной зоны в                  городе Старый Оскол в микрорайоне Зеленый Лог, район ручья Рудка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квера в мкр. Дубрава,          район Храма преподобного Сергия Радонежского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«Воинской Славы» 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«Лунный» в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 Молодогвардеец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дворовых территорий жилых домов в городе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9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рогулочной зоны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в мкр. Весенний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г.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8474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847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6573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6573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73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73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0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арка Космонавтики                       им. Ю.А. Гагарина                          в мкр. Королев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г.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88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88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62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62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5,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5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1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Камелия в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 Жукова г. Старый Оскол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9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9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48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48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2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 xml:space="preserve">Благоустройство площади </w:t>
            </w:r>
            <w:r>
              <w:rPr>
                <w:color w:val="000000"/>
                <w:sz w:val="19"/>
                <w:szCs w:val="19"/>
              </w:rPr>
              <w:t xml:space="preserve">МАУ «Центр молодёжных инициатив»,                       </w:t>
            </w:r>
            <w:r>
              <w:rPr>
                <w:sz w:val="19"/>
                <w:szCs w:val="19"/>
              </w:rPr>
              <w:t xml:space="preserve"> ул. Ленина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23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23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06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0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3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3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33,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33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3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парка Железнодорожников, ул. Стадионная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55,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55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867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867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,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14. Проект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18 дворовых территорий многоквартирных домов в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0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891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891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45,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45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2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2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2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«Реализация мероприятий по благоустройству дворовых и общественных территорий»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0288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14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144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0288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14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144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*Федеральные средства по мере поступления денежных средств из федерального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9:00Z</dcterms:created>
  <dc:creator>user</dc:creator>
  <dc:description/>
  <cp:keywords/>
  <dc:language>en-US</dc:language>
  <cp:lastModifiedBy>user</cp:lastModifiedBy>
  <cp:lastPrinted>2021-12-03T08:02:00Z</cp:lastPrinted>
  <dcterms:modified xsi:type="dcterms:W3CDTF">2021-12-22T13:47:00Z</dcterms:modified>
  <cp:revision>14</cp:revision>
  <dc:subject/>
  <dc:title>Приложение № 2</dc:title>
</cp:coreProperties>
</file>